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9 6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июня</w:t>
            </w:r>
          </w:p>
        </w:tc>
      </w:tr>
      <w:tr>
        <w:trPr>
          <w:trHeight w:val="3515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3112135" cy="2056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323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282" y="1280"/>
                                      <a:pt x="3521" y="1276"/>
                                    </a:cubicBezTo>
                                    <a:cubicBezTo>
                                      <a:pt x="3760" y="1272"/>
                                      <a:pt x="4141" y="1257"/>
                                      <a:pt x="4346" y="1268"/>
                                    </a:cubicBezTo>
                                    <a:cubicBezTo>
                                      <a:pt x="4551" y="1279"/>
                                      <a:pt x="4659" y="1286"/>
                                      <a:pt x="4751" y="1343"/>
                                    </a:cubicBezTo>
                                    <a:cubicBezTo>
                                      <a:pt x="4843" y="1400"/>
                                      <a:pt x="4901" y="1521"/>
                                      <a:pt x="4901" y="1613"/>
                                    </a:cubicBezTo>
                                    <a:cubicBezTo>
                                      <a:pt x="4901" y="1705"/>
                                      <a:pt x="4857" y="1737"/>
                                      <a:pt x="4751" y="1898"/>
                                    </a:cubicBezTo>
                                    <a:cubicBezTo>
                                      <a:pt x="4645" y="2059"/>
                                      <a:pt x="4399" y="2411"/>
                                      <a:pt x="4264" y="2581"/>
                                    </a:cubicBezTo>
                                    <a:cubicBezTo>
                                      <a:pt x="4129" y="2751"/>
                                      <a:pt x="4000" y="2848"/>
                                      <a:pt x="3941" y="2918"/>
                                    </a:cubicBezTo>
                                    <a:cubicBezTo>
                                      <a:pt x="3882" y="2988"/>
                                      <a:pt x="3928" y="2984"/>
                                      <a:pt x="3911" y="3001"/>
                                    </a:cubicBezTo>
                                    <a:cubicBezTo>
                                      <a:pt x="3894" y="3018"/>
                                      <a:pt x="3875" y="2988"/>
                                      <a:pt x="3836" y="3023"/>
                                    </a:cubicBezTo>
                                    <a:cubicBezTo>
                                      <a:pt x="3797" y="3058"/>
                                      <a:pt x="3715" y="3184"/>
                                      <a:pt x="3679" y="3211"/>
                                    </a:cubicBezTo>
                                    <a:cubicBezTo>
                                      <a:pt x="3643" y="3238"/>
                                      <a:pt x="3624" y="3207"/>
                                      <a:pt x="3619" y="3188"/>
                                    </a:cubicBezTo>
                                    <a:cubicBezTo>
                                      <a:pt x="3614" y="3169"/>
                                      <a:pt x="3650" y="3142"/>
                                      <a:pt x="3649" y="3098"/>
                                    </a:cubicBezTo>
                                    <a:cubicBezTo>
                                      <a:pt x="3648" y="3054"/>
                                      <a:pt x="3597" y="3011"/>
                                      <a:pt x="3611" y="2926"/>
                                    </a:cubicBezTo>
                                    <a:cubicBezTo>
                                      <a:pt x="3625" y="2841"/>
                                      <a:pt x="3716" y="2655"/>
                                      <a:pt x="3731" y="2588"/>
                                    </a:cubicBezTo>
                                    <a:cubicBezTo>
                                      <a:pt x="3746" y="2521"/>
                                      <a:pt x="3716" y="2532"/>
                                      <a:pt x="3701" y="2521"/>
                                    </a:cubicBezTo>
                                    <a:cubicBezTo>
                                      <a:pt x="3686" y="2510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323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282,1280,3521,1276c3760,1272,4141,1257,4346,1268c4551,1279,4659,1286,4751,1343c4843,1400,4901,1521,4901,1613c4901,1705,4857,1737,4751,1898c4645,2059,4399,2411,4264,2581c4129,2751,4000,2848,3941,2918c3882,2988,3928,2984,3911,3001c3894,3018,3875,2988,3836,3023c3797,3058,3715,3184,3679,3211c3643,3238,3624,3207,3619,3188c3614,3169,3650,3142,3649,3098c3648,3054,3597,3011,3611,2926c3625,2841,3716,2655,3731,2588c3746,2521,3716,2532,3701,2521c3686,2510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245pt;height:16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928370</wp:posOffset>
                      </wp:positionV>
                      <wp:extent cx="960755" cy="893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89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3" h="1407">
                                    <a:moveTo>
                                      <a:pt x="411" y="774"/>
                                    </a:moveTo>
                                    <a:cubicBezTo>
                                      <a:pt x="372" y="744"/>
                                      <a:pt x="303" y="745"/>
                                      <a:pt x="261" y="752"/>
                                    </a:cubicBezTo>
                                    <a:cubicBezTo>
                                      <a:pt x="219" y="759"/>
                                      <a:pt x="196" y="815"/>
                                      <a:pt x="156" y="819"/>
                                    </a:cubicBezTo>
                                    <a:cubicBezTo>
                                      <a:pt x="116" y="823"/>
                                      <a:pt x="42" y="798"/>
                                      <a:pt x="21" y="774"/>
                                    </a:cubicBezTo>
                                    <a:cubicBezTo>
                                      <a:pt x="0" y="750"/>
                                      <a:pt x="22" y="719"/>
                                      <a:pt x="29" y="677"/>
                                    </a:cubicBezTo>
                                    <a:cubicBezTo>
                                      <a:pt x="36" y="635"/>
                                      <a:pt x="42" y="584"/>
                                      <a:pt x="66" y="519"/>
                                    </a:cubicBezTo>
                                    <a:cubicBezTo>
                                      <a:pt x="90" y="454"/>
                                      <a:pt x="122" y="361"/>
                                      <a:pt x="171" y="287"/>
                                    </a:cubicBezTo>
                                    <a:cubicBezTo>
                                      <a:pt x="220" y="213"/>
                                      <a:pt x="279" y="124"/>
                                      <a:pt x="359" y="77"/>
                                    </a:cubicBezTo>
                                    <a:cubicBezTo>
                                      <a:pt x="439" y="30"/>
                                      <a:pt x="547" y="0"/>
                                      <a:pt x="651" y="2"/>
                                    </a:cubicBezTo>
                                    <a:cubicBezTo>
                                      <a:pt x="755" y="4"/>
                                      <a:pt x="889" y="21"/>
                                      <a:pt x="981" y="92"/>
                                    </a:cubicBezTo>
                                    <a:cubicBezTo>
                                      <a:pt x="1073" y="163"/>
                                      <a:pt x="1142" y="316"/>
                                      <a:pt x="1206" y="429"/>
                                    </a:cubicBezTo>
                                    <a:cubicBezTo>
                                      <a:pt x="1270" y="542"/>
                                      <a:pt x="1320" y="661"/>
                                      <a:pt x="1364" y="767"/>
                                    </a:cubicBezTo>
                                    <a:cubicBezTo>
                                      <a:pt x="1408" y="873"/>
                                      <a:pt x="1445" y="982"/>
                                      <a:pt x="1469" y="1067"/>
                                    </a:cubicBezTo>
                                    <a:cubicBezTo>
                                      <a:pt x="1493" y="1152"/>
                                      <a:pt x="1513" y="1242"/>
                                      <a:pt x="1506" y="1277"/>
                                    </a:cubicBezTo>
                                    <a:cubicBezTo>
                                      <a:pt x="1499" y="1312"/>
                                      <a:pt x="1460" y="1257"/>
                                      <a:pt x="1424" y="1277"/>
                                    </a:cubicBezTo>
                                    <a:cubicBezTo>
                                      <a:pt x="1388" y="1297"/>
                                      <a:pt x="1340" y="1387"/>
                                      <a:pt x="1289" y="1397"/>
                                    </a:cubicBezTo>
                                    <a:cubicBezTo>
                                      <a:pt x="1238" y="1407"/>
                                      <a:pt x="1172" y="1340"/>
                                      <a:pt x="1116" y="1337"/>
                                    </a:cubicBezTo>
                                    <a:cubicBezTo>
                                      <a:pt x="1060" y="1334"/>
                                      <a:pt x="983" y="1391"/>
                                      <a:pt x="951" y="1382"/>
                                    </a:cubicBezTo>
                                    <a:cubicBezTo>
                                      <a:pt x="919" y="1373"/>
                                      <a:pt x="936" y="1315"/>
                                      <a:pt x="921" y="1284"/>
                                    </a:cubicBezTo>
                                    <a:cubicBezTo>
                                      <a:pt x="906" y="1253"/>
                                      <a:pt x="887" y="1224"/>
                                      <a:pt x="861" y="1194"/>
                                    </a:cubicBezTo>
                                    <a:cubicBezTo>
                                      <a:pt x="835" y="1164"/>
                                      <a:pt x="795" y="1130"/>
                                      <a:pt x="764" y="1104"/>
                                    </a:cubicBezTo>
                                    <a:cubicBezTo>
                                      <a:pt x="733" y="1078"/>
                                      <a:pt x="719" y="1066"/>
                                      <a:pt x="674" y="1037"/>
                                    </a:cubicBezTo>
                                    <a:cubicBezTo>
                                      <a:pt x="629" y="1008"/>
                                      <a:pt x="538" y="976"/>
                                      <a:pt x="494" y="932"/>
                                    </a:cubicBezTo>
                                    <a:cubicBezTo>
                                      <a:pt x="450" y="888"/>
                                      <a:pt x="428" y="807"/>
                                      <a:pt x="411" y="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3,1407" path="m411,774c372,744,303,745,261,752c219,759,196,815,156,819c116,823,42,798,21,774c0,750,22,719,29,677c36,635,42,584,66,519c90,454,122,361,171,287c220,213,279,124,359,77c439,30,547,0,651,2c755,4,889,21,981,92c1073,163,1142,316,1206,429c1270,542,1320,661,1364,767c1408,873,1445,982,1469,1067c1493,1152,1513,1242,1506,1277c1499,1312,1460,1257,1424,1277c1388,1297,1340,1387,1289,1397c1238,1407,1172,1340,1116,1337c1060,1334,983,1391,951,1382c919,1373,936,1315,921,1284c906,1253,887,1224,861,1194c835,1164,795,1130,764,1104c733,1078,719,1066,674,1037c629,1008,538,976,494,932c450,888,428,807,411,774xe" stroked="f" o:allowincell="t" style="position:absolute;margin-left:50.8pt;margin-top:73.1pt;width:75.6pt;height:7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5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267460</wp:posOffset>
                      </wp:positionV>
                      <wp:extent cx="24130" cy="214630"/>
                      <wp:effectExtent l="5080" t="508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38">
                                    <a:moveTo>
                                      <a:pt x="0" y="338"/>
                                    </a:moveTo>
                                    <a:cubicBezTo>
                                      <a:pt x="2" y="303"/>
                                      <a:pt x="2" y="184"/>
                                      <a:pt x="8" y="128"/>
                                    </a:cubicBezTo>
                                    <a:cubicBezTo>
                                      <a:pt x="14" y="72"/>
                                      <a:pt x="32" y="27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,338" path="m0,338c2,303,2,184,8,128c14,72,32,27,38,0e" stroked="t" o:allowincell="t" style="position:absolute;margin-left:17.35pt;margin-top:99.8pt;width:1.85pt;height:1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1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662940</wp:posOffset>
                      </wp:positionV>
                      <wp:extent cx="1661795" cy="439420"/>
                      <wp:effectExtent l="0" t="5080" r="508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76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7" h="692">
                                    <a:moveTo>
                                      <a:pt x="2362" y="0"/>
                                    </a:moveTo>
                                    <a:cubicBezTo>
                                      <a:pt x="2265" y="6"/>
                                      <a:pt x="1994" y="16"/>
                                      <a:pt x="1777" y="37"/>
                                    </a:cubicBezTo>
                                    <a:cubicBezTo>
                                      <a:pt x="1560" y="58"/>
                                      <a:pt x="1296" y="82"/>
                                      <a:pt x="1057" y="127"/>
                                    </a:cubicBezTo>
                                    <a:cubicBezTo>
                                      <a:pt x="818" y="172"/>
                                      <a:pt x="516" y="239"/>
                                      <a:pt x="345" y="307"/>
                                    </a:cubicBezTo>
                                    <a:cubicBezTo>
                                      <a:pt x="174" y="375"/>
                                      <a:pt x="60" y="468"/>
                                      <a:pt x="30" y="532"/>
                                    </a:cubicBezTo>
                                    <a:cubicBezTo>
                                      <a:pt x="0" y="596"/>
                                      <a:pt x="34" y="692"/>
                                      <a:pt x="165" y="690"/>
                                    </a:cubicBezTo>
                                    <a:cubicBezTo>
                                      <a:pt x="296" y="688"/>
                                      <a:pt x="607" y="562"/>
                                      <a:pt x="817" y="517"/>
                                    </a:cubicBezTo>
                                    <a:cubicBezTo>
                                      <a:pt x="1027" y="472"/>
                                      <a:pt x="1222" y="431"/>
                                      <a:pt x="1425" y="420"/>
                                    </a:cubicBezTo>
                                    <a:cubicBezTo>
                                      <a:pt x="1628" y="409"/>
                                      <a:pt x="1833" y="425"/>
                                      <a:pt x="2032" y="450"/>
                                    </a:cubicBezTo>
                                    <a:cubicBezTo>
                                      <a:pt x="2231" y="475"/>
                                      <a:pt x="2495" y="545"/>
                                      <a:pt x="2617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7,692" path="m2362,0c2265,6,1994,16,1777,37c1560,58,1296,82,1057,127c818,172,516,239,345,307c174,375,60,468,30,532c0,596,34,692,165,690c296,688,607,562,817,517c1027,472,1222,431,1425,420c1628,409,1833,425,2032,450c2231,475,2495,545,2617,570e" stroked="t" o:allowincell="t" style="position:absolute;margin-left:139.25pt;margin-top:52.2pt;width:130.8pt;height:3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2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505460</wp:posOffset>
                      </wp:positionV>
                      <wp:extent cx="2353310" cy="1028065"/>
                      <wp:effectExtent l="0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332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6" h="1619">
                                    <a:moveTo>
                                      <a:pt x="3076" y="0"/>
                                    </a:moveTo>
                                    <a:cubicBezTo>
                                      <a:pt x="3020" y="5"/>
                                      <a:pt x="2879" y="12"/>
                                      <a:pt x="2738" y="30"/>
                                    </a:cubicBezTo>
                                    <a:cubicBezTo>
                                      <a:pt x="2597" y="48"/>
                                      <a:pt x="2402" y="75"/>
                                      <a:pt x="2228" y="105"/>
                                    </a:cubicBezTo>
                                    <a:cubicBezTo>
                                      <a:pt x="2054" y="135"/>
                                      <a:pt x="1892" y="156"/>
                                      <a:pt x="1696" y="210"/>
                                    </a:cubicBezTo>
                                    <a:cubicBezTo>
                                      <a:pt x="1500" y="264"/>
                                      <a:pt x="1264" y="333"/>
                                      <a:pt x="1051" y="428"/>
                                    </a:cubicBezTo>
                                    <a:cubicBezTo>
                                      <a:pt x="838" y="523"/>
                                      <a:pt x="582" y="666"/>
                                      <a:pt x="421" y="780"/>
                                    </a:cubicBezTo>
                                    <a:cubicBezTo>
                                      <a:pt x="260" y="894"/>
                                      <a:pt x="148" y="1002"/>
                                      <a:pt x="83" y="1110"/>
                                    </a:cubicBezTo>
                                    <a:cubicBezTo>
                                      <a:pt x="18" y="1218"/>
                                      <a:pt x="0" y="1344"/>
                                      <a:pt x="31" y="1425"/>
                                    </a:cubicBezTo>
                                    <a:cubicBezTo>
                                      <a:pt x="62" y="1506"/>
                                      <a:pt x="164" y="1577"/>
                                      <a:pt x="271" y="1598"/>
                                    </a:cubicBezTo>
                                    <a:cubicBezTo>
                                      <a:pt x="378" y="1619"/>
                                      <a:pt x="524" y="1603"/>
                                      <a:pt x="676" y="1553"/>
                                    </a:cubicBezTo>
                                    <a:cubicBezTo>
                                      <a:pt x="828" y="1503"/>
                                      <a:pt x="1026" y="1372"/>
                                      <a:pt x="1186" y="1298"/>
                                    </a:cubicBezTo>
                                    <a:cubicBezTo>
                                      <a:pt x="1346" y="1224"/>
                                      <a:pt x="1465" y="1162"/>
                                      <a:pt x="1636" y="1110"/>
                                    </a:cubicBezTo>
                                    <a:cubicBezTo>
                                      <a:pt x="1807" y="1058"/>
                                      <a:pt x="1994" y="992"/>
                                      <a:pt x="2213" y="983"/>
                                    </a:cubicBezTo>
                                    <a:cubicBezTo>
                                      <a:pt x="2432" y="974"/>
                                      <a:pt x="2699" y="991"/>
                                      <a:pt x="2948" y="1058"/>
                                    </a:cubicBezTo>
                                    <a:cubicBezTo>
                                      <a:pt x="3197" y="1125"/>
                                      <a:pt x="3548" y="1319"/>
                                      <a:pt x="3706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6,1619" path="m3076,0c3020,5,2879,12,2738,30c2597,48,2402,75,2228,105c2054,135,1892,156,1696,210c1500,264,1264,333,1051,428c838,523,582,666,421,780c260,894,148,1002,83,1110c18,1218,0,1344,31,1425c62,1506,164,1577,271,1598c378,1619,524,1603,676,1553c828,1503,1026,1372,1186,1298c1346,1224,1465,1162,1636,1110c1807,1058,1994,992,2213,983c2432,974,2699,991,2948,1058c3197,1125,3548,1319,3706,1388e" stroked="t" o:allowincell="t" style="position:absolute;margin-left:87.45pt;margin-top:39.8pt;width:185.25pt;height:80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558165</wp:posOffset>
                      </wp:positionV>
                      <wp:extent cx="466725" cy="8953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1410">
                                    <a:moveTo>
                                      <a:pt x="0" y="1410"/>
                                    </a:moveTo>
                                    <a:cubicBezTo>
                                      <a:pt x="6" y="1359"/>
                                      <a:pt x="7" y="1218"/>
                                      <a:pt x="38" y="1102"/>
                                    </a:cubicBezTo>
                                    <a:cubicBezTo>
                                      <a:pt x="69" y="986"/>
                                      <a:pt x="123" y="841"/>
                                      <a:pt x="188" y="712"/>
                                    </a:cubicBezTo>
                                    <a:cubicBezTo>
                                      <a:pt x="253" y="583"/>
                                      <a:pt x="337" y="449"/>
                                      <a:pt x="428" y="330"/>
                                    </a:cubicBezTo>
                                    <a:cubicBezTo>
                                      <a:pt x="519" y="211"/>
                                      <a:pt x="671" y="69"/>
                                      <a:pt x="7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1410" path="m0,1410c6,1359,7,1218,38,1102c69,986,123,841,188,712c253,583,337,449,428,330c519,211,671,69,735,0e" stroked="t" o:allowincell="t" style="position:absolute;margin-left:36.1pt;margin-top:43.95pt;width:36.7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24485</wp:posOffset>
                      </wp:positionV>
                      <wp:extent cx="1152525" cy="11195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763">
                                    <a:moveTo>
                                      <a:pt x="0" y="1763"/>
                                    </a:moveTo>
                                    <a:cubicBezTo>
                                      <a:pt x="4" y="1718"/>
                                      <a:pt x="0" y="1598"/>
                                      <a:pt x="30" y="1493"/>
                                    </a:cubicBezTo>
                                    <a:cubicBezTo>
                                      <a:pt x="60" y="1388"/>
                                      <a:pt x="101" y="1254"/>
                                      <a:pt x="180" y="1133"/>
                                    </a:cubicBezTo>
                                    <a:cubicBezTo>
                                      <a:pt x="259" y="1012"/>
                                      <a:pt x="362" y="887"/>
                                      <a:pt x="503" y="765"/>
                                    </a:cubicBezTo>
                                    <a:cubicBezTo>
                                      <a:pt x="644" y="643"/>
                                      <a:pt x="874" y="495"/>
                                      <a:pt x="1028" y="398"/>
                                    </a:cubicBezTo>
                                    <a:cubicBezTo>
                                      <a:pt x="1182" y="301"/>
                                      <a:pt x="1294" y="246"/>
                                      <a:pt x="1425" y="180"/>
                                    </a:cubicBezTo>
                                    <a:cubicBezTo>
                                      <a:pt x="1556" y="114"/>
                                      <a:pt x="1734" y="37"/>
                                      <a:pt x="18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763" path="m0,1763c4,1718,0,1598,30,1493c60,1388,101,1254,180,1133c259,1012,362,887,503,765c644,643,874,495,1028,398c1182,301,1294,246,1425,180c1556,114,1734,37,1815,0e" stroked="t" o:allowincell="t" style="position:absolute;margin-left:54.85pt;margin-top:25.55pt;width:90.7pt;height:8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348615</wp:posOffset>
                      </wp:positionV>
                      <wp:extent cx="2463165" cy="158115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312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9" h="2490">
                                    <a:moveTo>
                                      <a:pt x="3879" y="2490"/>
                                    </a:moveTo>
                                    <a:cubicBezTo>
                                      <a:pt x="3833" y="2473"/>
                                      <a:pt x="3777" y="2476"/>
                                      <a:pt x="3601" y="2385"/>
                                    </a:cubicBezTo>
                                    <a:cubicBezTo>
                                      <a:pt x="3425" y="2294"/>
                                      <a:pt x="3047" y="2038"/>
                                      <a:pt x="2821" y="1942"/>
                                    </a:cubicBezTo>
                                    <a:cubicBezTo>
                                      <a:pt x="2595" y="1846"/>
                                      <a:pt x="2431" y="1823"/>
                                      <a:pt x="2244" y="1807"/>
                                    </a:cubicBezTo>
                                    <a:cubicBezTo>
                                      <a:pt x="2057" y="1791"/>
                                      <a:pt x="1900" y="1796"/>
                                      <a:pt x="1696" y="1845"/>
                                    </a:cubicBezTo>
                                    <a:cubicBezTo>
                                      <a:pt x="1492" y="1894"/>
                                      <a:pt x="1220" y="2050"/>
                                      <a:pt x="1021" y="2100"/>
                                    </a:cubicBezTo>
                                    <a:cubicBezTo>
                                      <a:pt x="822" y="2150"/>
                                      <a:pt x="656" y="2172"/>
                                      <a:pt x="504" y="2145"/>
                                    </a:cubicBezTo>
                                    <a:cubicBezTo>
                                      <a:pt x="352" y="2118"/>
                                      <a:pt x="186" y="2032"/>
                                      <a:pt x="106" y="1935"/>
                                    </a:cubicBezTo>
                                    <a:cubicBezTo>
                                      <a:pt x="26" y="1838"/>
                                      <a:pt x="0" y="1707"/>
                                      <a:pt x="24" y="1560"/>
                                    </a:cubicBezTo>
                                    <a:cubicBezTo>
                                      <a:pt x="48" y="1413"/>
                                      <a:pt x="105" y="1214"/>
                                      <a:pt x="249" y="1050"/>
                                    </a:cubicBezTo>
                                    <a:cubicBezTo>
                                      <a:pt x="393" y="886"/>
                                      <a:pt x="686" y="701"/>
                                      <a:pt x="886" y="577"/>
                                    </a:cubicBezTo>
                                    <a:cubicBezTo>
                                      <a:pt x="1086" y="453"/>
                                      <a:pt x="1225" y="403"/>
                                      <a:pt x="1449" y="307"/>
                                    </a:cubicBezTo>
                                    <a:cubicBezTo>
                                      <a:pt x="1673" y="211"/>
                                      <a:pt x="2067" y="64"/>
                                      <a:pt x="22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9,2490" path="m3879,2490c3833,2473,3777,2476,3601,2385c3425,2294,3047,2038,2821,1942c2595,1846,2431,1823,2244,1807c2057,1791,1900,1796,1696,1845c1492,1894,1220,2050,1021,2100c822,2150,656,2172,504,2145c352,2118,186,2032,106,1935c26,1838,0,1707,24,1560c48,1413,105,1214,249,1050c393,886,686,701,886,577c1086,453,1225,403,1449,307c1673,211,2067,64,2229,0e" stroked="t" o:allowincell="t" style="position:absolute;margin-left:71.3pt;margin-top:27.45pt;width:193.9pt;height:12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04620</wp:posOffset>
                      </wp:positionV>
                      <wp:extent cx="573405" cy="22161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0.6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04620</wp:posOffset>
                      </wp:positionV>
                      <wp:extent cx="573405" cy="221615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0.6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1868805</wp:posOffset>
                      </wp:positionV>
                      <wp:extent cx="573405" cy="221615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573405" cy="2216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погода по области оставалась для начала июня холодная,  но с  поступлением более тёплого атлантического воздуха с запада несколько потеплело.   Значения  среднесуточной температуры воздуха повысились на 2-4°С и составили 11-14ºС, но это  по-прежнему   ниже климатической нормы на 1-4ºС и  характерно для середины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евной прогрев воздуха  повысился до 14-19ºС, прошедшей ночью в условиях значительной облачности температура воздуха ниже +9+12°С не опускалась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ём в поле повышенного атмосферного давления было преимущественно без осадков,  но вечером и в течение ночи в зоне активных  атмосферных фронтов, смещавшихся с Карпат в системе южного циклона,</w:t>
            </w: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 временами шли небольшие дожди, давшие 1-5 мм осадков. Утром по юго-западу сгущался туман с видимостью до 800 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Западной Двине суточное падение уровня воды составило 2-5 см, а на притоках из-за дождей преобладал подъем уровня на  1-8 см. Температура воды в реках +15+16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5821076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областью повышенного  атмосферного давления, лишь днем в восточных районах скажется влияние фронтального раздел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8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местами по восточной половине кратковременные дожди, в ночные и утренние часы в отдельных районах туман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2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ночью по юго-западу, днем на большей части кратковременные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еустойчив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южный, юг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6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00:00Z</dcterms:created>
  <dc:creator>ООПГМИ</dc:creator>
  <dc:description/>
  <cp:keywords/>
  <dc:language>en-US</dc:language>
  <cp:lastModifiedBy>Admin</cp:lastModifiedBy>
  <cp:lastPrinted>2012-06-06T12:13:00Z</cp:lastPrinted>
  <dcterms:modified xsi:type="dcterms:W3CDTF">2012-06-07T06:00:00Z</dcterms:modified>
  <cp:revision>2</cp:revision>
  <dc:subject/>
  <dc:title> </dc:title>
</cp:coreProperties>
</file>